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436854891"/>
      <w:bookmarkStart w:id="163" w:name="__Fieldmark__0_343685489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436854891"/>
      <w:bookmarkStart w:id="165" w:name="__Fieldmark__1_343685489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436854891"/>
      <w:bookmarkStart w:id="167" w:name="__Fieldmark__2_343685489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436854891"/>
      <w:bookmarkStart w:id="169" w:name="__Fieldmark__3_343685489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